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7142"/>
      </w:tblGrid>
      <w:tr>
        <w:trPr/>
        <w:tc>
          <w:tcPr>
            <w:tcW w:w="1858" w:type="dxa"/>
            <w:tcBorders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tbl>
            <w:tblPr>
              <w:tblW w:w="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"/>
            </w:tblGrid>
            <w:tr>
              <w:trPr>
                <w:trHeight w:val="75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8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336699"/>
                      <w:sz w:val="8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194435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120900" cy="14351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20900" cy="143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00">
                                      <a:solidFill>
                                        <a:srgbClr val="003366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ADAR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partenz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IESSE MOTORS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unto di arriv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an Polo d'Enz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3366" strokeweight="5pt" style="position:absolute;rotation:-0;width:167pt;height:113pt;mso-wrap-distance-left:9.05pt;mso-wrap-distance-right:9.05pt;mso-wrap-distance-top:0pt;mso-wrap-distance-bottom:0pt;margin-top:1pt;mso-position-vertical-relative:text;margin-left:-94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ADAR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partenz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ESSE MOTORS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nto di arriv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n Polo d'Enz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6699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6699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336699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  <w:r>
              <w:rPr>
                <w:vanish/>
                <w:sz w:val="24"/>
                <w:szCs w:val="24"/>
              </w:rPr>
            </w:r>
          </w:p>
        </w:tc>
        <w:tc>
          <w:tcPr>
            <w:tcW w:w="7142" w:type="dxa"/>
            <w:tcBorders/>
          </w:tcPr>
          <w:tbl>
            <w:tblPr>
              <w:tblW w:w="57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8"/>
            </w:tblGrid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2" name="N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N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3" name="mezzolat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mezzolat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4" name="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6" name="N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6"/>
                    <w:gridCol w:w="4890"/>
                    <w:gridCol w:w="406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76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7" name="mezzolato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mezzolato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228600"/>
                                    <wp:effectExtent l="0" t="0" r="0" b="0"/>
                                    <wp:docPr id="8" name="O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O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875" w:hRule="atLeast"/>
                          </w:trPr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190625"/>
                                    <wp:effectExtent l="0" t="0" r="0" b="0"/>
                                    <wp:docPr id="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1906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890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086100" cy="2609850"/>
                              <wp:effectExtent l="0" t="0" r="0" b="0"/>
                              <wp:docPr id="10" name="83060279520032211518161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83060279520032211518161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2" t="-14" r="-1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86100" cy="2609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6" w:type="dxa"/>
                        <w:tcBorders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8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1" name="mezzolato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mezzolato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89865"/>
                                    <wp:effectExtent l="0" t="0" r="0" b="0"/>
                                    <wp:docPr id="12" name="E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E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157" r="-189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89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905" w:hRule="atLeast"/>
                          </w:trPr>
                          <w:tc>
                            <w:tcPr>
                              <w:tcW w:w="3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500" cy="1209675"/>
                                    <wp:effectExtent l="0" t="0" r="0" b="0"/>
                                    <wp:docPr id="1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89" t="-30" r="-189" b="-3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2096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5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"/>
                    <w:gridCol w:w="2280"/>
                    <w:gridCol w:w="390"/>
                    <w:gridCol w:w="2280"/>
                    <w:gridCol w:w="33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4" name="S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S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5" name="mezzolatoS_Logo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mezzolatoS_Logo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28600" cy="190500"/>
                              <wp:effectExtent l="0" t="0" r="0" b="0"/>
                              <wp:docPr id="16" name="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7" t="-189" r="-157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28750" cy="190500"/>
                              <wp:effectExtent l="0" t="0" r="0" b="0"/>
                              <wp:docPr id="17" name="mezzolato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mezzolato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5" t="-189" r="-25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8" name="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  <w:vAlign w:val="center"/>
                </w:tcPr>
                <w:tbl>
                  <w:tblPr>
                    <w:tblW w:w="42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  <w:gridCol w:w="419"/>
                    <w:gridCol w:w="315"/>
                    <w:gridCol w:w="159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158"/>
                    <w:gridCol w:w="314"/>
                    <w:gridCol w:w="418"/>
                  </w:tblGrid>
                  <w:tr>
                    <w:trPr/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8340"/>
      </w:tblGrid>
      <w:tr>
        <w:trPr/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40" w:type="dxa"/>
            <w:tcBorders/>
            <w:vAlign w:val="center"/>
          </w:tcPr>
          <w:tbl>
            <w:tblPr>
              <w:tblW w:w="76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0"/>
              <w:gridCol w:w="2099"/>
              <w:gridCol w:w="2825"/>
            </w:tblGrid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</w:r>
                </w:p>
              </w:tc>
              <w:tc>
                <w:tcPr>
                  <w:tcW w:w="2099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</w:r>
                </w:p>
              </w:tc>
              <w:tc>
                <w:tcPr>
                  <w:tcW w:w="2825" w:type="dxa"/>
                  <w:tcBorders/>
                  <w:shd w:fill="FFCE3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Melissa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Veneri Casello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volta a dest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San Marco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Tassoni Alessandro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volta a sinist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Buracchione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Curva a dest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Bedeschi Gaetano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Repubblica della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volta a dest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Sant'Ambrogio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Reggio nell'Emili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volta a sinist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Togliatti Palmiro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Togliatti Palmiro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trada provinciale 23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Turati Fratelli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Prampolini Camillo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Prampolini Camillo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Via De Gasperi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trada provinciale 23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Quattro Castell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Prosegu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Direzione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an Polo d'Enza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 xml:space="preserve">Arrivo </w:t>
                  </w:r>
                </w:p>
              </w:tc>
              <w:tc>
                <w:tcPr>
                  <w:tcW w:w="2099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an Polo d'Enza</w:t>
                  </w:r>
                </w:p>
              </w:tc>
              <w:tc>
                <w:tcPr>
                  <w:tcW w:w="2825" w:type="dxa"/>
                  <w:tcBorders/>
                  <w:shd w:fill="F4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5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Al passaggio a livello</w:t>
                  </w:r>
                </w:p>
              </w:tc>
              <w:tc>
                <w:tcPr>
                  <w:tcW w:w="209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Svoltare a SX</w:t>
                  </w:r>
                </w:p>
              </w:tc>
              <w:tc>
                <w:tcPr>
                  <w:tcW w:w="282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18"/>
                    </w:rPr>
                    <w:t>Dir.Grassan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Finemoduloz"/>
        <w:jc w:val="left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19:00Z</dcterms:created>
  <dc:creator>0058</dc:creator>
  <dc:description/>
  <dc:language>en-US</dc:language>
  <cp:lastModifiedBy>0058</cp:lastModifiedBy>
  <cp:lastPrinted>2003-02-25T14:26:00Z</cp:lastPrinted>
  <dcterms:modified xsi:type="dcterms:W3CDTF">2003-02-25T13:26:00Z</dcterms:modified>
  <cp:revision>5</cp:revision>
  <dc:subject/>
  <dc:title/>
</cp:coreProperties>
</file>